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type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"char *str" "int le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es default foreground and background col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a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haracter attribut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all character attribut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ATTRIBUTES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can be set are \fBA_UNDERLINE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REVERSE\fR, \fBA_BLINK\fR, \fBA_DIM\f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A_BOLD\fR, \fBA_BLANK\fR and \fBA_PROTECT\f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STAND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"int attribute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racter attributes for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window 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e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he terminal bell.  If the terminal has no bell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flash the screen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kgdset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ackground ren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is rendition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rder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rder around the window using the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left s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 ed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lef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o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top-right cor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rawing the bottom-left cor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t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bottom-right corner.  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type vert" "chtype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an_change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can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lor_content "short color" "short *red" "short *green" "short *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opywin "const WINDOW *src" "WINDOW *dst" "int sminrow" "int smincol" "int dminrow" "int dmincol" "int dmaxrow" "int dmaxcol" "int over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in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at either the end of the source window or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ro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max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lesse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the nature of the cop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n only the non-space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then all characters ar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urs_set "int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isibility of the screen cursor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ree values, 0 means make the cursor invisible,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sor to normal visibility and 2 sets the cursor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  In all cases the old mode of the cursor is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as success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terminal cannot support the requested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ay_output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ing the terminal p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f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terminal modes as the \'not in curses\' stat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define_key "char *sequence" "int key_symb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character sequenc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 been set TRUE and the character sequence is foun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n the key symbol defined will be returned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ut this function allows extensions to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LL pointer then all the sequenc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, including any definition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screen "SCREEN *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screen and frees all associa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 "WINDOW *orig" "int nlines" "int ncols" "int by" "int b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nction very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ing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 of the child window given by (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 to the origin of the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o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ing absolute screen coordinates as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virtual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window contents added to it b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up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act copy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ways be called before exiting and before the final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as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the terminal screen.  If the terminal has no flas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the ability to sound the bell, do that inst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in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way any input that has been typed by the user bu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attrs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kg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ckground re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ap "char *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erminal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u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urren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beg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y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max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aximum x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n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returned (including the trailing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x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x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y location of the given subwindow relative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If the window is not a subwindow then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pary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cro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respective coordinates of the top lef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window relative to the parent window.  If the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as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erminal ha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horizontal line of the character ch starting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oving towards the rightmost colum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written, less if the edge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c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cha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nstr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renditions starting at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 the 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str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rray of characters and renditions starting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ending at the end of the line and put it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nstr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of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ing at the current cursor position and endi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color "short color" "short red" "short green" "short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d, green and blue value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_pair "short pair" "short fore" "short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delln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from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tr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string starting at the current cursor position and en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line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RU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_wintouched "WINDOW *win" "in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since the la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s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alled without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trflush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flush on interrupt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flushing of the output buffer will occu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key is pressed.  The default is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ok "int key_symbol" "bool fla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ecognition of the ke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key_symbo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SE the recognition of any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associated with the key symbol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flag is TRUE so sequences will b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pretation of escape sequen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escape sequences from terminal keypad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ll be interpreted by the library.  Escape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default. 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recognised keypad and function key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ongnam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containing the verbose description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eta "WINDOW *win" "bool b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s the meta mode on terminals that support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ch "int y" "int x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character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addnstr "int y" "int x"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dds a string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nst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der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cation is relative to the top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window.  This call will return ER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ubwindow or if the relocated window would li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h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vline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vertic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h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vline "WINDOW *win" "int y" "int x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(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ws a horizontal lin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apms "int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pad "int lines" "int c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 "char *type" "FILE *outfd" "FILE *inf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nitialise the curses subsystem to use the terminal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ia the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infd,outf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multi-terminal applications and retur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holds the state for that particular termi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swap between the terminals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NULL then the $TERM variable is used as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to from nl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raw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"WINDOW *win1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inter-key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scape sequences interpr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timer while waiting for the nex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indefinitely between escape sequen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a dela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.  Note that all non-blank characters ar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air_content "short pair" "short *fore" "short *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reground and background colors o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pai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nout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ad contents to a virtual screen.  Several pad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efresh "WINDOW *pad" "int pbeg_y" "int pbeg_x" "int sbeg_y" "int sbeg_x" "int smax_y" "int smax_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prog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_shell_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the \'not in curses\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izeterm "int lines" "int columns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curses terminal to the given size.  All internal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re resized to the new dimensions and all curses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oundaries outside the new terminal size will be resiz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undaries.  All windows will be cleared and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pplication will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using consecutiv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l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 scroll upwar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SCREEN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 "SCREEN *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screen for input and output to be the one giv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must be one that has been previously cre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previous screen on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provid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lder curse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compatibility with old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 A larger rang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pported by modern termina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se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rt_col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the color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color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s setup to use the curses default colors of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backgrou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ssum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pad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pad will be made on both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imeout "int delay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blocking or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before return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RR is no input is wai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lock indefinitel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eypa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time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nderscore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ff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derscor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underscore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ttron "A_UNDERLINE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getch "int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character back into the input queu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push back before a subsequen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function correctly.  The results of attemp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haracter of push back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appear to have not been updated even if it has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se_default_color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rminal foreground and background colors as the curs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line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vertical lin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urrent cursor location and moving toward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rawn, less if the bottom of the screen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the low level character 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nout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indow contents to a virtual screen.  Several window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oupd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screen to updated in an effici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size "WINDOW *win" "int lines" "int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the specified window to the given dimensions. 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and the application is expected to redraw the window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ouchln "WINDOW *win" "int line" "int n" "int 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touch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0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he following functions differ from the standard functions onl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ch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ff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on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ttrset "WINDOW *win" "int at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kgdset "WINDOW *win" "chtype 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border "WINDOW *win" "chtype left" "chtype right" "chtype top" "chtype bottom" "chtype topleft" "chtype topright" "chtype botleft" "chtype bot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ear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bo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clrtoeo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delete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eras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nstr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h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nstr "WINDOW *win" "chtype *ch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str "WINDOW *win" "chtype *ch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nstr "WINDOW *win" "char *str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ch "WINDOW *win"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delln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ertl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str "WINDOW *win" "char *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move "WINDOW *win" "int y" 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print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anw "WINDOW *win"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crl "WINDOW *win" "int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timeout "WINDOW *win" "int 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end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underscore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vline "WINDOW *win" "chtype ch" "int cou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